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1209907748"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2026374357"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583670955"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1881512283"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1048109962"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596962672"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747574322"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1746568476"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1869530549"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1929207423"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802580887"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1039762884"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1771057271"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1540952688"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1217712236"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1040784038"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